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440345299"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790632753"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2127897312"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872453770"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341219779"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006461755"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926942300"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2044824517"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38261715"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270657073"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394238972"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049130356"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416608879"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524588145"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