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188223374"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821825625"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971826400"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638451030"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108410594"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554039746"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011075025"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629010227"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52775174"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1906995495"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401522555"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195365295"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764368062"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1152514211"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