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pilia® TB Testing Flow cha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 xml:space="preserve"> </w:t>
      </w:r>
      <w:r>
        <w:rPr>
          <w:b/>
          <w:u w:val="double"/>
        </w:rPr>
        <w:t>Preparation for Capilia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/>
      </w:pPr>
      <w:r>
        <w:rPr/>
        <w:t>Use a positive culture from MGIT broth or LJ slant or 7H11/7H10 media, confirm that the culture is AFB positive by ZN staini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800100" cy="34290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9966" stroked="t" o:allowincell="f" style="position:absolute;margin-left:198pt;margin-top:2.4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solid media dispense 0.2mL of Capilia extraction buffer into a sterile 2 mL centrifuge or cryovial tub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800100" cy="34290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98pt;margin-top:10.2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 solid media, use a sterile disposable loop to remove a loop full of culture material from the solid medi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1270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98pt;margin-top:13.2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ansfer all the culture material from the loop to the extraction buffer aliquo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800100" cy="342900"/>
                <wp:effectExtent l="1270" t="5080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98pt;margin-top:12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sure lid is secured, vortex suspension from solid media vigorously for 30 seconds</w:t>
      </w:r>
    </w:p>
    <w:p>
      <w:pPr>
        <w:pStyle w:val="Normal"/>
        <w:jc w:val="center"/>
        <w:rPr/>
      </w:pPr>
      <w:r>
        <w:rPr/>
        <w:t>For MGIT cultures, insure cap is secure and votex entire culture vigorously for 30 second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800100" cy="342900"/>
                <wp:effectExtent l="1270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198pt;margin-top:10.85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e mycobacterial suspension or MGIT culture to perform Capil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Capilia Test Procedure</w:t>
      </w:r>
    </w:p>
    <w:p>
      <w:pPr>
        <w:pStyle w:val="Normal"/>
        <w:rPr/>
      </w:pPr>
      <w:r>
        <w:rPr/>
        <w:t>Remove the test cartridge from the foil wrapper and label with specimen identifications numb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800100" cy="342900"/>
                <wp:effectExtent l="1270" t="5080" r="19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07pt;margin-top:8.45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liver 100μL of the mycobacterial suspension prepare above to the culture placing area of the test plat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800100" cy="342900"/>
                <wp:effectExtent l="1270" t="5080" r="19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07pt;margin-top:7.85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t timer for 15 minutes; observe the reading area of the test cartridge after 15 minutes, but no more than 60 minutes and interpret the result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800100" cy="342900"/>
                <wp:effectExtent l="1270" t="5080" r="190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54pt;margin-top:10.85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800100" cy="342900"/>
                <wp:effectExtent l="1270" t="5080" r="19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07pt;margin-top:10.85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800100" cy="342900"/>
                <wp:effectExtent l="1270" t="5080" r="19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69pt;margin-top:10.85pt;width:62.95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298450</wp:posOffset>
                </wp:positionV>
                <wp:extent cx="1609090" cy="1037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itive test resul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rple/red line is observ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 the reading areas of both [T] and [C] after 15 minutes, but no more than 6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23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itive test result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rple/red line is observ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On the reading areas of both [T] and [C] after 15 minutes, but no more than 6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298450</wp:posOffset>
                </wp:positionV>
                <wp:extent cx="1723390" cy="1196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gative test Resul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rple/red line is not observed on the reading area [T] but the color is observed on the reading area [C] after 15 minutes, but no more than 60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4.2pt;mso-wrap-distance-left:9.05pt;mso-wrap-distance-right:9.05pt;mso-wrap-distance-top:0pt;mso-wrap-distance-bottom:0pt;margin-top:23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gative test Result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rple/red line is not observed on the reading area [T] but the color is observed on the reading area [C] after 15 minutes, but no more than 60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0</wp:posOffset>
                </wp:positionV>
                <wp:extent cx="1723390" cy="11518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valid Test Resul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no line is observed in the reading area [C] within 60 minutes, retest using a different pl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23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valid Test Result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f no line is observed in the reading area [C] within 60 minutes, retest using a different 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4:00Z</dcterms:created>
  <dc:creator>kyle tholen</dc:creator>
  <dc:description/>
  <cp:keywords/>
  <dc:language>en-US</dc:language>
  <cp:lastModifiedBy>Centers for Disease Control &amp; Prevention</cp:lastModifiedBy>
  <cp:lastPrinted>2009-03-02T15:56:00Z</cp:lastPrinted>
  <dcterms:modified xsi:type="dcterms:W3CDTF">2011-05-16T08:14:00Z</dcterms:modified>
  <cp:revision>2</cp:revision>
  <dc:subject/>
  <dc:title>Capilia® TB Testing Flow chart</dc:title>
</cp:coreProperties>
</file>