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1733139465"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451478060"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1120291060"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1215812080"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1706122884"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1372160326"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