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333041038"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1292284253"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995811622"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320559822"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153034795"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800019992"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